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ОЕ ЗАНЯТИЕ № 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Тема:  Лабораторная диагностика микозов, условно – патогенные                 </w:t>
      </w:r>
    </w:p>
    <w:p>
      <w:pPr>
        <w:pStyle w:val="TextBody"/>
        <w:rPr/>
      </w:pPr>
      <w:r>
        <w:rPr/>
        <w:t xml:space="preserve">            </w:t>
      </w:r>
      <w:r>
        <w:rPr/>
        <w:t>гриб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Лабораторная диагностика хламидиозов, микоплазмоз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ОСНОВНЫЕ ВОПРОСЫ ТЕМ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лассификация хламид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орфология, тинкториальные свойства, культивирование, антигены хламиди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нитоз: эпидемиология, патогенез, диагностика, профилактика и лече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болевания, вызываемые</w:t>
      </w:r>
      <w:r>
        <w:rPr>
          <w:sz w:val="28"/>
          <w:lang w:val="en-US"/>
        </w:rPr>
        <w:t xml:space="preserve"> C</w:t>
      </w:r>
      <w:r>
        <w:rPr>
          <w:sz w:val="28"/>
        </w:rPr>
        <w:t>.</w:t>
      </w:r>
      <w:r>
        <w:rPr>
          <w:sz w:val="28"/>
          <w:lang w:val="en-US"/>
        </w:rPr>
        <w:t xml:space="preserve"> trachomatis: эпидемиология, патогенез, диагностика, профилактика и лече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Классификация микоплаз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Морфология, тинкториальные и  биохимические свойства, методы культивирования, антигены и токсины микоплаз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Заболевания, вызываемые микоплазма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Эпидемиология, патогенез, диагностика, профилактика и лечение микоплазменной пневмон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Классификация гриб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Морфология, методы культивирования, биохимические свойства и токсины микроскопических гриб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Заболевания, вызываемые патогенными грибам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Глубокие микозы: эпидемиология, патогенез, методы диагностики и лече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Субкутантные микозы: эпидемиология, патогенез, методы диагностики и лече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Эпидермомикозы: возбудители, эпидемиология, патогенез, диагностика и лечени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Кератомикозы: лабораторная диагностик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Условно – патогенные грибы, вызываемые ими заболевания и методы их диагностики.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985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3:09:00Z</dcterms:created>
  <dc:creator>Нестеров А.С.</dc:creator>
  <dc:description/>
  <dc:language>en-US</dc:language>
  <cp:lastModifiedBy>Микробиология</cp:lastModifiedBy>
  <cp:lastPrinted>2003-12-09T06:29:00Z</cp:lastPrinted>
  <dcterms:modified xsi:type="dcterms:W3CDTF">2005-01-24T13:09:00Z</dcterms:modified>
  <cp:revision>2</cp:revision>
  <dc:subject/>
  <dc:title>ЛАБОРАТОРНОЕ ЗАНЯТИЕ № 7</dc:title>
</cp:coreProperties>
</file>